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all DubiSoft MIDI files. All files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inished to the bone. No manual resets, patches and controlle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. A normal MIDI file player 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primarily meant for the GS/G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written by me, Michel Schudel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, mail me at: schudel@cs.utwent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WOLF.MID     - Theme from Airwolf, the TV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.MID         - Theme from Alf, the TV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E.MID        - Arpegiator, Jean-Michel J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YPSO1.MID    - Calypso part 1, Jean-Michel J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YPSO2.MID    - Calypso part 2, Jean-Michel J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.MID       - Cover My Eyes, Mar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.MID      - Garden Party, Mar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NOWS.MID     - He Knows You Know, Mar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DOYOU.MID    - How Do You Do, Rox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.MID        - Just Can't Get Enough, Depec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LEIGH.MID    - Kayleigh, Mar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.MID      - Theme from Knight Rider, the TV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HIAN.MID     - Heart Of Lothian, Mar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1.MID        - Magnetic Fields part 1 (I), Jean-Michel J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E.MID       - Maple Leaf Rag, Scott Jo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CAN.MID    - No One Can, Mar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E4.MID    - Oxygene Part 4, Jean-Michel J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HEART.MID    - Splintering Heart, Mar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FOR.MID</w:t>
        <w:tab/>
        <w:t>- Just For The Record, Marill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